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A dokumentum hozzáféréshetősége jelenleg tiltott. Ezt a dokumentumot csak Microsoft Office 2003 vagy későbbi verzióval nyithatja meg. Kérjen másolatot a dokumentum készítőjétől mely hozzáférést biztosít az Internet Explorer Rights Management bővítmény használatáv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8:18:00Z</dcterms:created>
  <dc:creator/>
  <dc:description/>
  <cp:keywords/>
  <dc:language>en-US</dc:language>
  <cp:lastModifiedBy/>
  <dcterms:modified xsi:type="dcterms:W3CDTF">2010-12-06T21:55:00Z</dcterms:modified>
  <cp:revision>96</cp:revision>
  <dc:subject/>
  <dc:title/>
</cp:coreProperties>
</file>